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(февраль 2026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Кильмезской районной Думы «О внесении изменений в решение Кильмезской районной Думы «О районном бюджете на 2026 год и на плановый период 2027 и 2028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осимые изменения в решение Кильмезской районной Думы «О районном бюджете на 2026 год и на плановый период 2027 и 2028 годов» обусловлены необходимостью корректировки бюджета, а также перераспределением расходов в рамках предусмотренных средств. 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8"/>
          <w:szCs w:val="28"/>
        </w:rPr>
        <w:t>О</w:t>
      </w:r>
      <w:r>
        <w:rPr>
          <w:b/>
          <w:i/>
          <w:sz w:val="28"/>
          <w:szCs w:val="28"/>
        </w:rPr>
        <w:t>бъем расходной части районного бюджета на 2026 год предлагается увеличить за счет</w:t>
      </w:r>
      <w:r>
        <w:rPr>
          <w:b/>
          <w:bCs/>
          <w:i/>
          <w:iCs/>
          <w:sz w:val="28"/>
          <w:szCs w:val="28"/>
        </w:rPr>
        <w:t xml:space="preserve"> остатков на начало года на сумму 10 680,82 тыс. рублей, в том числе:</w:t>
      </w:r>
    </w:p>
    <w:p>
      <w:pPr>
        <w:pStyle w:val="Normal"/>
        <w:numPr>
          <w:ilvl w:val="0"/>
          <w:numId w:val="1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ю образования плюс 446,32 тыс. рублей, в том числе: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>
          <w:sz w:val="28"/>
          <w:szCs w:val="28"/>
        </w:rPr>
        <w:t>* дошкольное образование плюс 170,9 тыс. рублей (родительская плата):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* общее образование плюс 205,42 тыс. рублей (родительская плата):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*дополнительное образование плюс 70,0 тыс. рублей по ходатайству МБОУ ДО МУК (на погашение задолженности за работы, выполненные по замене окон)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инансовому управлению плюс 1 393,3 тыс. рублей из них на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>на выполнение пункта 4 статьи 3 Решения Кильмезской районной Думы от 23.12.2025 № 8/4 «О районном бюджете на 2026 год и на плановый период 2027 и 2028 годов, в объеме 700,0 тыс. рублей, (с учетом перераспределения на софинансирование для участия поселений в ППМИ минус 575,87 тыс. рублей,), фактический остаток нераспределенного фонда 124,13 тыс. рублей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>
          <w:sz w:val="28"/>
          <w:szCs w:val="28"/>
        </w:rPr>
        <w:t>*дополнительные объемы средств, для предоставления иных межбюджетных трансфертов сельским поселениям для сбалансированности бюджетов в целях обеспечения исполнения предписаний надзорных органов по созданию маневренного жилого фонда в целом, в сумме 483,3 тыс. рублей, в том числе М-Кильмезское сельское поселение + 407,0 тыс. рублей и Паскинское сельское поселение +76,3 тыс. рублей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>
          <w:sz w:val="28"/>
          <w:szCs w:val="28"/>
        </w:rPr>
        <w:t>*Донауровскому сельскому поселению на обеспечение мер сбалансированности бюджетов плюс 210,0 тыс. рублей.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Администрации Кильмезского района плюс 8 841,2 тыс. рублей.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/>
      </w:pPr>
      <w:r>
        <w:rPr>
          <w:sz w:val="28"/>
          <w:szCs w:val="28"/>
        </w:rPr>
        <w:t xml:space="preserve">* По ходатайству на урегулирование досудебных отношений по возмещению стоимости материально - технических ресурсов (п/э труб), полученных в 2024 году, </w:t>
      </w:r>
      <w:r>
        <w:rPr>
          <w:b/>
          <w:bCs/>
          <w:sz w:val="28"/>
          <w:szCs w:val="28"/>
        </w:rPr>
        <w:t>плюс 572,8 тыс. рублей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* Остатки дорожного фонда на 01.01.2026 года </w:t>
      </w:r>
      <w:r>
        <w:rPr>
          <w:b/>
          <w:bCs/>
          <w:sz w:val="28"/>
          <w:szCs w:val="28"/>
        </w:rPr>
        <w:t>плюс 4 896,0 тыс. рублей,</w:t>
      </w:r>
      <w:r>
        <w:rPr>
          <w:sz w:val="28"/>
          <w:szCs w:val="28"/>
        </w:rPr>
        <w:t xml:space="preserve"> из них: на передачу иных МБТ пгт. Кильмезь 2260 тыс. рублей, Бурашевскому с/поселению 100,17 тыс. рублей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* Остатки 2025 года окрашенные платежи (охрана окружающей среды) в </w:t>
      </w:r>
      <w:r>
        <w:rPr>
          <w:b/>
          <w:bCs/>
          <w:sz w:val="28"/>
          <w:szCs w:val="28"/>
        </w:rPr>
        <w:t xml:space="preserve">сумме плюс 2 999,4 тыс. рублей; 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* </w:t>
      </w:r>
      <w:r>
        <w:rPr>
          <w:sz w:val="28"/>
          <w:szCs w:val="28"/>
        </w:rPr>
        <w:t>По ходатайству МБОУ ДО ДШИ предоставляются остатки, не использованные в прошлом году на проведение госэкспертизы сметы на ремонт</w:t>
      </w:r>
      <w:r>
        <w:rPr>
          <w:b/>
          <w:bCs/>
          <w:sz w:val="28"/>
          <w:szCs w:val="28"/>
        </w:rPr>
        <w:t xml:space="preserve"> плюс 133,0 тыс. рублей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* </w:t>
      </w:r>
      <w:r>
        <w:rPr>
          <w:bCs/>
          <w:sz w:val="28"/>
          <w:szCs w:val="28"/>
        </w:rPr>
        <w:t xml:space="preserve">Финансовое обеспечение выплат гражданам, оказавшим содействие в привлечении граждан на военную службу по контракту в ВС РФ </w:t>
      </w:r>
      <w:r>
        <w:rPr>
          <w:b/>
          <w:sz w:val="28"/>
          <w:szCs w:val="28"/>
        </w:rPr>
        <w:t>240,0 тыс. рублей.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оме того, по ходатайствам главных распорядителей бюджетных средств произведено перераспределение ассигнований, не приводящих к изменению объемов ассигновани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я о суммах корректировки расходов в разрезе главных администраторов расходов средств районного бюджета отражена в приложении № 2 к пояснительной записке. </w:t>
      </w:r>
    </w:p>
    <w:p>
      <w:pPr>
        <w:pStyle w:val="Normal"/>
        <w:spacing w:before="12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носимых изменений дефицит районного бюджета </w:t>
      </w:r>
      <w:r>
        <w:rPr>
          <w:b/>
          <w:sz w:val="28"/>
          <w:szCs w:val="28"/>
        </w:rPr>
        <w:t>на 2026 год</w:t>
      </w:r>
      <w:r>
        <w:rPr>
          <w:sz w:val="28"/>
          <w:szCs w:val="28"/>
        </w:rPr>
        <w:t xml:space="preserve"> изменится и составит 18 009,82 тыс. рублей. </w:t>
      </w:r>
    </w:p>
    <w:p>
      <w:pPr>
        <w:pStyle w:val="Normal"/>
        <w:spacing w:before="12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того бюджет района (тыс. руб.)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3"/>
        <w:gridCol w:w="2503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4,7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89 104,6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9,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И.В. Кашина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56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 w:val="false"/>
      <w:i w:val="false"/>
      <w:iCs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58:00Z</dcterms:created>
  <dc:creator>makoveeva</dc:creator>
  <dc:description/>
  <cp:keywords/>
  <dc:language>en-US</dc:language>
  <cp:lastModifiedBy>Марина Шампорова</cp:lastModifiedBy>
  <cp:lastPrinted>2026-02-20T14:42:00Z</cp:lastPrinted>
  <dcterms:modified xsi:type="dcterms:W3CDTF">2026-02-20T11:42:00Z</dcterms:modified>
  <cp:revision>36</cp:revision>
  <dc:subject/>
  <dc:title>ПОЯСНИТЕЛЬНАЯ ЗАПИСКА</dc:title>
</cp:coreProperties>
</file>